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7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77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  APRUEBA APOYO ECONOMICO ASISTENCIA EVENTO – MG. LUCIO ENCOMENDERO YÉPEZ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22, Ses. Extraord. Nº 11-16 CC, del 04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373-2016-UNS-DABMBl</w:t>
        <w:tab/>
      </w:r>
      <w:r>
        <w:rPr>
          <w:rFonts w:cs="Tahoma" w:ascii="Tahoma" w:hAnsi="Tahoma"/>
          <w:b/>
          <w:sz w:val="20"/>
          <w:szCs w:val="20"/>
        </w:rPr>
        <w:t>(SUT 7809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 grato saludarlo, y a la vez me permito transcribir el acuerdo 22 adoptado en la sesión extraordinaria N° 11-16, de Consejo  Consultivo de la Facultad de Ciencias, del 04.10.2016, que a la letra dic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1º </w:t>
      </w:r>
      <w:r>
        <w:rPr>
          <w:rFonts w:cs="Tahoma" w:ascii="Tahoma" w:hAnsi="Tahoma"/>
          <w:b/>
          <w:bCs/>
          <w:sz w:val="20"/>
          <w:szCs w:val="20"/>
        </w:rPr>
        <w:t>AUTORIZAR</w:t>
      </w:r>
      <w:r>
        <w:rPr>
          <w:rFonts w:cs="Tahoma" w:ascii="Tahoma" w:hAnsi="Tahoma"/>
          <w:b/>
          <w:sz w:val="20"/>
          <w:szCs w:val="20"/>
        </w:rPr>
        <w:t>, la participación del MG. LUCIO ENCOMENDERO YÉPEZ, en el  CONGRESO LAQUA 2016, organizado por THE LATIN AMERICAN &amp; CARIBEAN CHAPTER OF WAS (Word Aquaculture Society), a realizarse del 28 de noviembre al 1 de diciembre 2016, en la ciudad de Lima, precisando que dicho evento se encuentra considerado en el Proyecto aprobado con la Resolución Rectoral N° 239-2015-UNS-R; en CONSECUENCIA, otórguesele  licencia con goce de haber por los días indicados, viáticos, pasajes (Chimbote - Lima – Chimbote), e inscripción S/. 1, 938.00, para asistencia al evento señalado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.  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es-PE"/>
        </w:rPr>
        <w:t xml:space="preserve">  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2° PROPONER, a Consejo Universitario para su ratificación  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07T12:12:00Z</cp:lastPrinted>
  <dcterms:modified xsi:type="dcterms:W3CDTF">2016-10-31T15:43:00Z</dcterms:modified>
  <cp:revision>89</cp:revision>
  <dc:subject/>
  <dc:title/>
</cp:coreProperties>
</file>